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powiedzi do przetarg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simy o aktualne wyniki szpitala- SP ZOZ (wg. stanu na 30/03/2014 i  31/12/2013) w tym szczególnie stan wszelkich zobowiązań szpitala ( w tym kredytowych) z podziałem na wymagalne i nie wymagalne oraz jakie obecnie i w przyszłych latach ciążą zobowiązania ZOZ na Powiecie (kwota łączna za jaką odpowiada Powiat oraz harmonogram tych spłat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Rachunek zysków i strat na dzień 31.12.2013 oraz 31.03.2014 znajduje się w załącznikach Nr 1 i Nr 2  do niniejszej odpowiedz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acje o zobowiązaniach SP ZOZ na dzień 31.12.2013 znajdują się w Biuletynie Informacji Publicznej w zakładce Budżet, finanse/Wykonanie budżetu/Wykonanie budżetu  za 2013 rok</w:t>
      </w:r>
    </w:p>
    <w:p>
      <w:pPr>
        <w:pStyle w:val="Normal"/>
        <w:rPr/>
      </w:pPr>
      <w:hyperlink r:id="rId2">
        <w:r>
          <w:rPr>
            <w:rStyle w:val="InternetLink"/>
          </w:rPr>
          <w:t>http://www.lubliniec.starostwo.bip.info.pl/dokument.php?iddok=10062&amp;idmp=1567&amp;r=o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Informacje o zobowiązaniach SP ZOZ na dzień 30.03.2014 znajdują się w Biuletynie Informacji Publicznej w zakładce Budżet, finanse/Wykonanie budżetu/Wykonanie budżetu  za  I kwartał 2014 rok</w:t>
      </w:r>
    </w:p>
    <w:p>
      <w:pPr>
        <w:pStyle w:val="Normal"/>
        <w:rPr/>
      </w:pPr>
      <w:hyperlink r:id="rId3">
        <w:r>
          <w:rPr>
            <w:rStyle w:val="InternetLink"/>
          </w:rPr>
          <w:t>http://www.lubliniec.starostwo.bip.info.pl/dokument.php?iddok=10264&amp;idmp=1599&amp;r=o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acje o gwarancjach i poręczeniach udzielonych SP ZOZ-owi przez JST znajdują się w sprawozdaniu Rb-Z według stanu na dzień 30.03.2014 w zakładc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lubliniec.starostwo.bip.info.pl/dokument.php?iddok=10266&amp;idmp=1599&amp;r=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zy powiat planuje dalsze dokapitalizowanie w przyszłych lat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W 2014 roku Powiat nie przewiduje pokrycia ujemnego wyniku finansowego. Ewentualne środki na pokrycie ujemnego wyniku finansowego w latach przyszłych zostaną przekazane po zaistnieniu warunków wskazanych w art.59 ustawy o działalności leczniczej (Dz.U. z 2013 r. poz. 217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Czy szpital / SP ZOZ realizuje program naprawcz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ie realizuj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 szpital/ZOZ korzysta z kredytów ( w tym poręczonych przez JST)- prosimy o podanie kwoty kredytu, okresu kredytowania, kwoty poręczenia ( w tys. PLN) oraz okresu poręczenia.</w:t>
      </w:r>
    </w:p>
    <w:p>
      <w:pPr>
        <w:pStyle w:val="Normal"/>
        <w:jc w:val="both"/>
        <w:rPr/>
      </w:pPr>
      <w:r>
        <w:rPr>
          <w:b/>
          <w:i/>
        </w:rPr>
        <w:t>Informacje o zobowiązaniach SP ZOZ na dzień 30.03.2014 znajdują się w Biuletynie Informacji Publicznej w zakładce Budżet, finanse/Wykonanie budżetu/Wykonanie budżetu  za  I kwartał 2014 r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lubliniec.starostwo.bip.info.pl/dokument.php?iddok=10264&amp;idmp=1599&amp;r=o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z w załączniku nr 3 do niniejszej informacj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acje o gwarancjach i poręczeniach udzielonych SP ZOZ-owi przez JST znajdują się w sprawozdaniu Rb-Z według stanu na dzień 30.03.2014 w zakładc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lubliniec.starostwo.bip.info.pl/dokument.php?iddok=10266&amp;idmp=1599&amp;r=o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z z Wieloletniej Prognozie Finansowej stanowiącej załącznik nr 4 do niniejszej informacj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imy o informację, czy w okresie obowiązywania ekspozycji związanej z emisją obligacji, przewidywane jest przejęcie zobowiązań powstałych w wyniku likwidacji ZOZ przez JST, po przeniesieniu działalności medycznej ZOZ do innego podmiotu (komercjalizacja, prywatyzacja, dzierżawa itp.)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a dzień złożenia odpowiedzi do przetargu, nie przewiduje się podjęcia działań w zakresie komercjalizacji, prywatyzacji, dzierżawy itp. SP ZOZ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Jeżeli tak, to prosimy o podanie poniesionych lub ewentualnie szacowanych skutków </w:t>
        <w:tab/>
        <w:t xml:space="preserve">ww. zmian dla budżetu Powiatu. Czy zobowiązania te są ujęte w planie budżetu na </w:t>
        <w:tab/>
        <w:t>2014 oraz w WPF na lata 2014-2030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ie dotycz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starostwo.bip.info.pl/dokument.php?iddok=10062&amp;idmp=1567&amp;r=o" TargetMode="External"/><Relationship Id="rId3" Type="http://schemas.openxmlformats.org/officeDocument/2006/relationships/hyperlink" Target="http://www.lubliniec.starostwo.bip.info.pl/dokument.php?iddok=10264&amp;idmp=1599&amp;r=o" TargetMode="External"/><Relationship Id="rId4" Type="http://schemas.openxmlformats.org/officeDocument/2006/relationships/hyperlink" Target="http://www.lubliniec.starostwo.bip.info.pl/dokument.php?iddok=10266&amp;idmp=1599&amp;r=o" TargetMode="External"/><Relationship Id="rId5" Type="http://schemas.openxmlformats.org/officeDocument/2006/relationships/hyperlink" Target="http://www.lubliniec.starostwo.bip.info.pl/dokument.php?iddok=10264&amp;idmp=1599&amp;r=o" TargetMode="External"/><Relationship Id="rId6" Type="http://schemas.openxmlformats.org/officeDocument/2006/relationships/hyperlink" Target="http://www.lubliniec.starostwo.bip.info.pl/dokument.php?iddok=10266&amp;idmp=1599&amp;r=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50:00Z</dcterms:created>
  <dc:creator>Jacek</dc:creator>
  <dc:description/>
  <cp:keywords/>
  <dc:language>en-US</dc:language>
  <cp:lastModifiedBy>Jacek</cp:lastModifiedBy>
  <cp:lastPrinted>2014-06-12T08:26:00Z</cp:lastPrinted>
  <dcterms:modified xsi:type="dcterms:W3CDTF">2014-06-12T07:18:00Z</dcterms:modified>
  <cp:revision>10</cp:revision>
  <dc:subject/>
  <dc:title>Odpowiedzi do przetargu:</dc:title>
</cp:coreProperties>
</file>