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dpowiedzi do przetarg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prawozdanie z wykonania budżetu za 2013 rok, do którego była wydana opinia RIO z dnia 23.04.2014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jest dostępne  na BIP pod następującym  linkiem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lubliniec.starostwo.bip.info.pl/index.php?idmp=1629&amp;r=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formacja o aktualnym zadłużeniu w bankach na dzień 31.03.2014 w podziale na banki, kwoty kredytów i ostateczne terminy spł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formacja o zadłużeniu na dzień 31.03.2014  znajduje się w załączniku nr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liniec.starostwo.bip.info.pl/index.php?idmp=1629&amp;r=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55:00Z</dcterms:created>
  <dc:creator>Jacek</dc:creator>
  <dc:description/>
  <cp:keywords/>
  <dc:language>en-US</dc:language>
  <cp:lastModifiedBy>admin</cp:lastModifiedBy>
  <dcterms:modified xsi:type="dcterms:W3CDTF">2014-06-17T12:24:00Z</dcterms:modified>
  <cp:revision>2</cp:revision>
  <dc:subject/>
  <dc:title>Odpowiedzi do przetargu:</dc:title>
</cp:coreProperties>
</file>